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90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02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85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85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35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82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92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6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2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956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90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79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88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