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442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664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366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988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367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341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645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718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451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471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810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512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558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186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531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354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507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