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4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58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623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559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20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61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47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35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974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7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13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326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