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477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479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68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337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640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223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524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47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28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315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220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392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718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