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21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242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07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951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05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912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315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464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316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1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86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75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267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701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99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61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