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875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5979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1673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612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9374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1431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78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4755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0898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0372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2010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6084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012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6966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2804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