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71152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833278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088945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602941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074313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903240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540061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580820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496889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190296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78482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03793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576199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