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248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044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35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50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88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64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40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420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07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3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9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406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02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047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86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17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