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6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577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66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12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381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88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26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06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28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933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47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49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43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53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30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