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320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222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27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268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178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125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331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095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227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154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1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991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915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