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41592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88645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64457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45772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46776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14057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75248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88351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84159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36085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42481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35863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96987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25408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96528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08719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3167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