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936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825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75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55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614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010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653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087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013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767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348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011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17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225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95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