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721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75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34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70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55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21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48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765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48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637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5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413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