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296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4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426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39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55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460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29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16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92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822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2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63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42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303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347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30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53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