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637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126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336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451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09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37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560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423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245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47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496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648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66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87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807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