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60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553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676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655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935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103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000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319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180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599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077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680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387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