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873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081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92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62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04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346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97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95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98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7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6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576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6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67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78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62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