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224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989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273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744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833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022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85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65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693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780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471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982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07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524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625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