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037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8793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3219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2896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4279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4344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812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0217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0447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8567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708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448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1458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