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0939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481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320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398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8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823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658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040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379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9877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465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335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036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861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374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3415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094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