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15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99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3707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87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24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53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57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33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97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949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3623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1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151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736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21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