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603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93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390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815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833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278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426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371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916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266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158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657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22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