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811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430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136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10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5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25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865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55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282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794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374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646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59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61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45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762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207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