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330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2481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3878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8485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4010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4359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7027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80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29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2007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9713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5784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7083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5124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5564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