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839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13565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57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855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678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60946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40588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074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3973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0937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14594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619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0825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