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3113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3918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87360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3320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665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3501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057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5085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295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2734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3172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7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26903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8695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9624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740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239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