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38303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65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479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6171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338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59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25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0469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102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686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963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3251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3811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390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7328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