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274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1846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8617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080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1821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1291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9802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561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38067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3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83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96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