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198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485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886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968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08754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048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713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399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5913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438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3983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985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253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200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8707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602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8841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