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3805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4088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39113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804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872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7115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777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8826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1791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6091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5965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6477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7170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093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169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