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83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16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04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1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2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54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27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03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39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13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78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92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