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0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20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6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9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331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6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465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25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0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10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831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49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565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91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59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00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96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