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27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058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16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4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81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17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79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67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96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64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72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952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02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48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679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