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03220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38143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11170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12010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85965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3605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28888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07176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18504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79497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86033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13101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41500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