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8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2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308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50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293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73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10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6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285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81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89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98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83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34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28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52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