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5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24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592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62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79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7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9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74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251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4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60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5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45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60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07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