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21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151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88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0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42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6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5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5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73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39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98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8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3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