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748683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705607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951262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34346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497998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259685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041857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250494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279581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072478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99354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89761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238239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193449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238515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285925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15895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