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5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16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61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71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20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41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59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230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630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25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07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70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776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52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80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