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57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3365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743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1441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5759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562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880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2090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693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9137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263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357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421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