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37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98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10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34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24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02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45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01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024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678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4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1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03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70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5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89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04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