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445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893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126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008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690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760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833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131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252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93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47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554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680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15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275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