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276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963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2492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8915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048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36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155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391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845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813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901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496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654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