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098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616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581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47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8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911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976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5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569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8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632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437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979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294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131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714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511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