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09775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991671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96040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344022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086826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420402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188210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290859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876087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123804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094213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317281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858761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205978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584556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