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1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55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410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827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907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07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292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43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53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36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0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510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06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