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2260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9183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2784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785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7591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5016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4299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394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1758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6205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703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941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2934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0249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3440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7959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2474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