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09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941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324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794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782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821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332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87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507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36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692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12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19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283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999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