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7136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90597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53594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3488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79275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05996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93217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02131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45106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4255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9507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71302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78473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