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930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902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071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215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115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080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861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085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470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998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878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587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491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031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230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426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731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